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able I Preoperative patient characteristic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01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mographic data and risk factors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e (years)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69.3</w:t>
            </w: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9.7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 (80.49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pertens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41 (100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perlipidemia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 (36.59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onary artery diseas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 (31.71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ronic obstructive pulmonary diseas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 (51.22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ipheral vascular diseas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3    (7.32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nal failur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 (41.46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oker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9 (70.73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betes Mellitu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   (12.20%)</w:t>
            </w:r>
          </w:p>
        </w:tc>
      </w:tr>
      <w:tr>
        <w:trPr>
          <w:trHeight w:val="278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dominal aortic aneurysm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 (19.51%)</w:t>
            </w:r>
          </w:p>
        </w:tc>
      </w:tr>
      <w:tr>
        <w:trPr>
          <w:trHeight w:val="278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vious stroke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 (19.51%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13:00Z</dcterms:created>
  <dc:creator>massimiliano mollichelli</dc:creator>
  <dc:description/>
  <dc:language>en-US</dc:language>
  <cp:lastModifiedBy>Mauro</cp:lastModifiedBy>
  <dcterms:modified xsi:type="dcterms:W3CDTF">2007-03-31T09:39:00Z</dcterms:modified>
  <cp:revision>11</cp:revision>
  <dc:subject/>
  <dc:title>Table I Preoperative patient characteristics</dc:title>
</cp:coreProperties>
</file>